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1.png" ContentType="image/png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20"/>
        <w:jc w:val="center"/>
        <w:rPr>
          <w:sz w:val="24"/>
        </w:rPr>
      </w:pPr>
      <w:bookmarkStart w:id="0" w:name="BITSoft"/>
      <w:bookmarkEnd w:id="0"/>
      <w:r>
        <w:rPr/>
        <w:drawing>
          <wp:inline distT="0" distB="0" distL="0" distR="0">
            <wp:extent cx="1269365" cy="133731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6" w:space="1" w:color="000000"/>
        </w:pBdr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СОЮЗА ССР</w:t>
      </w:r>
    </w:p>
    <w:p>
      <w:pPr>
        <w:pStyle w:val="FR3"/>
        <w:widowControl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БАНЫ ДЕРЕВЯННЫЕ ДЛЯ ЭЛЕКТРИЧЕСКИХ КАБЕЛЕЙ И ПРОВОДОВ</w:t>
      </w:r>
    </w:p>
    <w:p>
      <w:pPr>
        <w:pStyle w:val="FR4"/>
        <w:widowControl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УСЛОВИЯ</w:t>
      </w:r>
    </w:p>
    <w:p>
      <w:pPr>
        <w:pStyle w:val="Normal"/>
        <w:widowControl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ГОСТ 5151-79</w:t>
      </w:r>
    </w:p>
    <w:p>
      <w:pPr>
        <w:pStyle w:val="FR4"/>
        <w:widowControl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Й КОМИТЕТ СССР ПО СТАНДАРТАМ</w:t>
      </w:r>
    </w:p>
    <w:p>
      <w:pPr>
        <w:pStyle w:val="FR4"/>
        <w:widowControl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</w:t>
      </w:r>
    </w:p>
    <w:p>
      <w:pPr>
        <w:pStyle w:val="Normal"/>
        <w:widowControl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СОЮЗА ССР</w:t>
      </w:r>
    </w:p>
    <w:tbl>
      <w:tblPr>
        <w:tblW w:w="907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2409"/>
      </w:tblGrid>
      <w:tr>
        <w:trPr>
          <w:trHeight w:val="585" w:hRule="atLeast"/>
        </w:trPr>
        <w:tc>
          <w:tcPr>
            <w:tcW w:w="6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РАБАНЫ ДЕРЕВЯННЫЕ ДЛЯ ЭЛЕКТРИЧЕСКИХ КАБЕЛЕЙ И ПРОВОДОВ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Техническ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услов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oden drums for electrical cables and wires.</w:t>
              <w:br/>
              <w:t>Specifications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</w:rPr>
              <w:t>ГОСТ</w:t>
            </w:r>
            <w:r>
              <w:rPr>
                <w:rFonts w:cs="Times New Roman" w:ascii="Times New Roman" w:hAnsi="Times New Roman"/>
                <w:lang w:val="en-US"/>
              </w:rPr>
              <w:br/>
              <w:t>5151-79*</w:t>
            </w:r>
          </w:p>
          <w:p>
            <w:pPr>
              <w:pStyle w:val="FR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заме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>ГОС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5151-71</w:t>
            </w:r>
          </w:p>
        </w:tc>
      </w:tr>
    </w:tbl>
    <w:p>
      <w:pPr>
        <w:pStyle w:val="Normal"/>
        <w:widowControl/>
        <w:spacing w:before="120" w:after="0"/>
        <w:jc w:val="both"/>
        <w:rPr>
          <w:sz w:val="24"/>
        </w:rPr>
      </w:pPr>
      <w:r>
        <w:rPr>
          <w:b/>
          <w:sz w:val="24"/>
        </w:rPr>
        <w:t>Постановлением Государственного комитета СССР по стандартам от 22 февраля 1979 г. № 685 срок действия установлен</w:t>
      </w:r>
    </w:p>
    <w:p>
      <w:pPr>
        <w:pStyle w:val="FR4"/>
        <w:ind w:firstLine="283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 01.01.80</w:t>
      </w:r>
    </w:p>
    <w:p>
      <w:pPr>
        <w:pStyle w:val="Normal"/>
        <w:ind w:firstLine="283"/>
        <w:jc w:val="right"/>
        <w:rPr/>
      </w:pPr>
      <w:r>
        <w:rPr>
          <w:b/>
          <w:sz w:val="24"/>
          <w:u w:val="single"/>
        </w:rPr>
        <w:t xml:space="preserve">до 01.01.90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* Переиздание (август 1986 г.) с Изменением № 1, утвержденным в июне 1986 г.; Пост. № 1967 от 30.06.86 (ИУС 10-86)</w:t>
      </w:r>
    </w:p>
    <w:p>
      <w:pPr>
        <w:pStyle w:val="Normal"/>
        <w:widowControl/>
        <w:spacing w:before="0" w:after="120"/>
        <w:jc w:val="both"/>
        <w:rPr>
          <w:sz w:val="24"/>
        </w:rPr>
      </w:pPr>
      <w:r>
        <w:rPr>
          <w:b/>
          <w:sz w:val="24"/>
        </w:rPr>
        <w:t>Изменение № 3 ГОСТ 5151-79 Барабаны деревянные для электрических кабелей и проводов. Технические условия</w:t>
      </w:r>
    </w:p>
    <w:p>
      <w:pPr>
        <w:pStyle w:val="Normal"/>
        <w:widowControl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Принято Межгосударственным Советом по стандартизации, метрологии и сертификации (протокол № 13 от 28.05.98) </w:t>
      </w:r>
    </w:p>
    <w:p>
      <w:pPr>
        <w:pStyle w:val="Normal"/>
        <w:widowControl/>
        <w:spacing w:before="0" w:after="120"/>
        <w:jc w:val="both"/>
        <w:rPr>
          <w:sz w:val="24"/>
        </w:rPr>
      </w:pPr>
      <w:r>
        <w:rPr>
          <w:b/>
          <w:sz w:val="24"/>
        </w:rPr>
        <w:t>Зарегистрировано Техническим секретариатом МГС № 2937</w:t>
      </w:r>
    </w:p>
    <w:p>
      <w:pPr>
        <w:pStyle w:val="Normal"/>
        <w:widowControl/>
        <w:spacing w:before="0" w:after="120"/>
        <w:jc w:val="both"/>
        <w:rPr>
          <w:sz w:val="24"/>
        </w:rPr>
      </w:pPr>
      <w:r>
        <w:rPr>
          <w:b/>
          <w:sz w:val="24"/>
        </w:rPr>
        <w:t>Изменение № 2 ГОСТ 6151-79 Барабаны деревянные для электрических кабелей и проводов. Технические условия</w:t>
      </w:r>
    </w:p>
    <w:p>
      <w:pPr>
        <w:pStyle w:val="Normal"/>
        <w:widowControl/>
        <w:spacing w:before="0" w:after="120"/>
        <w:jc w:val="both"/>
        <w:rPr>
          <w:sz w:val="24"/>
        </w:rPr>
      </w:pPr>
      <w:r>
        <w:rPr>
          <w:b/>
          <w:sz w:val="24"/>
        </w:rPr>
        <w:t>Утверждено и введено в действие Постановлением Государственного комитета СССР по управлению качеством продукции и стандартам от 24.08.90 № 2458</w:t>
      </w:r>
    </w:p>
    <w:p>
      <w:pPr>
        <w:pStyle w:val="Normal"/>
        <w:widowControl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3.91</w:t>
      </w:r>
    </w:p>
    <w:p>
      <w:pPr>
        <w:pStyle w:val="Normal"/>
        <w:widowControl/>
        <w:spacing w:before="120" w:after="120"/>
        <w:jc w:val="center"/>
        <w:rPr>
          <w:sz w:val="24"/>
        </w:rPr>
      </w:pPr>
      <w:r>
        <w:rPr>
          <w:b/>
          <w:sz w:val="24"/>
        </w:rPr>
        <w:t>Несоблюдение стандарта преследуется по закону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деревянные барабаны, предназначенные для электрических кабелей и проводов, изготовляемых для нужд народного хозяйства и для экспор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тандарт не распространяется на барабаны для кабелей специального назнач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Требования пп. 2.4, 2.12, 2.19 являются обязательными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Измененная редакция, Изм. № 3).</w:t>
      </w:r>
    </w:p>
    <w:p>
      <w:pPr>
        <w:pStyle w:val="Heading1"/>
        <w:rPr/>
      </w:pPr>
      <w:r>
        <w:rPr/>
        <w:t>1. ОСНОВНЫЕ ПАРАМЕТРЫ И РАЗМЕР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. Конструкция барабанов должна соответствовать указанной на чертеже.</w:t>
      </w:r>
    </w:p>
    <w:p>
      <w:pPr>
        <w:pStyle w:val="Normal"/>
        <w:ind w:firstLine="283"/>
        <w:jc w:val="both"/>
        <w:rPr/>
      </w:pPr>
      <w:r>
        <w:rPr>
          <w:sz w:val="24"/>
        </w:rPr>
        <w:t>Размеры барабанов и размеры деталей, входящих в комплект барабана в разобранном виде, должны соответствовать указанным в табл. 1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оды ОКП и объем пиломатериалов в чистоте указаны в обязательном приложении 2.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5764530" cy="362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- щека; 2 - шейка; 3 - обшивка; 4 - круг шейки, 5 - втулка, 6 - шпилька</w:t>
      </w:r>
    </w:p>
    <w:p>
      <w:pPr>
        <w:pStyle w:val="Normal"/>
        <w:spacing w:before="0" w:after="120"/>
        <w:ind w:firstLine="284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before="0" w:after="120"/>
        <w:jc w:val="center"/>
        <w:rPr/>
      </w:pPr>
      <w:r>
        <w:rPr/>
        <w:t>Размеры, 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1134"/>
        <w:gridCol w:w="992"/>
        <w:gridCol w:w="851"/>
        <w:gridCol w:w="567"/>
        <w:gridCol w:w="661"/>
        <w:gridCol w:w="615"/>
        <w:gridCol w:w="567"/>
        <w:gridCol w:w="708"/>
        <w:gridCol w:w="993"/>
        <w:gridCol w:w="708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 отверс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стояние от оси барабан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бараб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щеки 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</w:rPr>
              <w:t xml:space="preserve">шейки </w:t>
            </w:r>
            <w:r>
              <w:rPr>
                <w:spacing w:val="-6"/>
                <w:sz w:val="18"/>
                <w:lang w:val="en-US"/>
              </w:rPr>
              <w:t>D</w:t>
            </w:r>
            <w:r>
              <w:rPr>
                <w:spacing w:val="-6"/>
                <w:sz w:val="18"/>
                <w:vertAlign w:val="subscript"/>
              </w:rPr>
              <w:t xml:space="preserve">1 </w:t>
            </w:r>
            <w:r>
              <w:rPr>
                <w:spacing w:val="-6"/>
                <w:sz w:val="18"/>
              </w:rPr>
              <w:t>(справочный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 шеечного круг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ина шейки </w:t>
            </w:r>
            <w:r>
              <w:rPr>
                <w:rFonts w:eastAsia="Symbol" w:cs="Symbol" w:ascii="Symbol" w:hAnsi="Symbol"/>
                <w:sz w:val="18"/>
              </w:rPr>
              <w:t>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щеки </w:t>
            </w:r>
            <w:r>
              <w:rPr>
                <w:sz w:val="18"/>
                <w:lang w:val="en-US"/>
              </w:rPr>
              <w:t>S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руга шейки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шейки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евого 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 xml:space="preserve">поводкового </w:t>
            </w:r>
            <w:r>
              <w:rPr>
                <w:i/>
                <w:sz w:val="18"/>
                <w:lang w:val="en-US"/>
              </w:rPr>
              <w:t>d</w:t>
            </w:r>
            <w:r>
              <w:rPr>
                <w:i/>
                <w:sz w:val="18"/>
                <w:vertAlign w:val="subscript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до оси поводкового отверстия </w:t>
            </w:r>
            <w:r>
              <w:rPr>
                <w:i/>
                <w:spacing w:val="-6"/>
                <w:sz w:val="18"/>
              </w:rPr>
              <w:t>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ина обшив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б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б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б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б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3"/>
        <w:jc w:val="both"/>
        <w:rPr/>
      </w:pPr>
      <w:r>
        <w:rPr/>
        <w:t>1. Номер барабана обозначает диаметр щеки в дециметрах.</w:t>
      </w:r>
    </w:p>
    <w:p>
      <w:pPr>
        <w:pStyle w:val="Normal"/>
        <w:ind w:firstLine="284"/>
        <w:jc w:val="both"/>
        <w:rPr/>
      </w:pPr>
      <w:r>
        <w:rPr/>
        <w:t>2. По согласованию с потребителем допускается изготовление барабанов № 5, 6 без поводковых отверстий.</w:t>
      </w:r>
    </w:p>
    <w:p>
      <w:pPr>
        <w:pStyle w:val="Normal"/>
        <w:ind w:firstLine="284"/>
        <w:jc w:val="both"/>
        <w:rPr/>
      </w:pPr>
      <w:r>
        <w:rPr/>
        <w:t>3. Допускается изготовлять барабан № 22в с длиной шейки 1100 мм.</w:t>
      </w:r>
    </w:p>
    <w:p>
      <w:pPr>
        <w:pStyle w:val="Normal"/>
        <w:spacing w:before="0" w:after="120"/>
        <w:ind w:firstLine="284"/>
        <w:jc w:val="both"/>
        <w:rPr/>
      </w:pPr>
      <w:r>
        <w:rPr/>
        <w:t>4. Допускается изготовлять барабан № 18 с толщиной щеки 70</w:t>
      </w:r>
      <w:r>
        <w:rPr>
          <w:b/>
        </w:rPr>
        <w:t xml:space="preserve"> </w:t>
      </w:r>
      <w:r>
        <w:rPr/>
        <w:t>мм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2. Условное обозначение барабанов должно состоять из номера барабана или номера барабана и обозначения улитки в дополнительном слое щеки (У) или номера барабана и обозначения улитки, набранной из отдельных деталей (УД), и номера настоящего стандарта.</w:t>
      </w:r>
    </w:p>
    <w:p>
      <w:pPr>
        <w:pStyle w:val="Normal"/>
        <w:ind w:firstLine="283"/>
        <w:jc w:val="both"/>
        <w:rPr>
          <w:i/>
          <w:i/>
          <w:sz w:val="24"/>
        </w:rPr>
      </w:pPr>
      <w:r>
        <w:rPr>
          <w:spacing w:val="50"/>
          <w:sz w:val="24"/>
        </w:rPr>
        <w:t>Пример условного обозначения</w:t>
      </w:r>
    </w:p>
    <w:p>
      <w:pPr>
        <w:pStyle w:val="Normal"/>
        <w:widowControl/>
        <w:spacing w:before="120" w:after="120"/>
        <w:jc w:val="center"/>
        <w:rPr>
          <w:sz w:val="24"/>
        </w:rPr>
      </w:pPr>
      <w:r>
        <w:rPr>
          <w:i/>
          <w:sz w:val="24"/>
        </w:rPr>
        <w:t>20УД ГОСТ 5151-79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3. Ширина применяемых досок в зависимости от диаметра щеки барабана должна соответствовать указанной в табл. 2.</w:t>
      </w:r>
    </w:p>
    <w:p>
      <w:pPr>
        <w:pStyle w:val="Normal"/>
        <w:spacing w:before="0" w:after="120"/>
        <w:ind w:firstLine="284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2"/>
        <w:gridCol w:w="2813"/>
        <w:gridCol w:w="2737"/>
      </w:tblGrid>
      <w:tr>
        <w:trPr>
          <w:tblHeader w:val="true"/>
          <w:cantSplit w:val="true"/>
        </w:trPr>
        <w:tc>
          <w:tcPr>
            <w:tcW w:w="3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щеки барабана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досок</w:t>
            </w:r>
          </w:p>
        </w:tc>
      </w:tr>
      <w:tr>
        <w:trPr>
          <w:tblHeader w:val="true"/>
          <w:cantSplit w:val="true"/>
        </w:trPr>
        <w:tc>
          <w:tcPr>
            <w:tcW w:w="3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ки, не мене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ки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 80</w:t>
            </w:r>
          </w:p>
        </w:tc>
      </w:tr>
      <w:tr>
        <w:trPr/>
        <w:tc>
          <w:tcPr>
            <w:tcW w:w="3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220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 80</w:t>
            </w:r>
          </w:p>
        </w:tc>
      </w:tr>
      <w:tr>
        <w:trPr/>
        <w:tc>
          <w:tcPr>
            <w:tcW w:w="3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-1700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</w:tr>
      <w:tr>
        <w:trPr/>
        <w:tc>
          <w:tcPr>
            <w:tcW w:w="3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-2200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</w:tr>
      <w:tr>
        <w:trPr/>
        <w:tc>
          <w:tcPr>
            <w:tcW w:w="3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7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.4. Числовые значения предельных отклонений должны соответствовать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 диаметру щеки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±15 мм для барабанов № 5-17а включ.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±20 мм для барабанов № 18 и выш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 толщине щеки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±3 мм для барабанов № 5-206 включ.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±5 мм для барабанов № 22 и выш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 диаметру шеечного круга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±7 мм для барабанов № 5-17а включ.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±10 мм для барабанов № 18 и выш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 длине деталей: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шейки и обшивки -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</w:t>
      </w:r>
      <w:r>
        <w:rPr>
          <w:sz w:val="24"/>
        </w:rPr>
        <w:t>16 - по ГОСТ 6449.1-82 (табл. 4 и 5)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шпильки -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 xml:space="preserve"> </w:t>
      </w:r>
      <w:r>
        <w:rPr>
          <w:sz w:val="24"/>
        </w:rPr>
        <w:t>17 - по ГОСТ 25347-82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о толщине деталей шейки -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</w:rPr>
        <w:t xml:space="preserve"> 18 - по ГОСТ 6449.1-82 (табл. 4)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о диаметру осевого и поводкового отверстии -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</w:rPr>
        <w:t xml:space="preserve"> 18 по ГОСТ 6449.1-82 (табл. 1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едельные отклонения расстояния от оси барабана до оси поводкового отверстия не нормируются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1.3; 1.4. </w:t>
      </w:r>
      <w:r>
        <w:rPr>
          <w:b/>
          <w:sz w:val="24"/>
        </w:rPr>
        <w:t>(Измененная редакция, Изм. № 1).</w:t>
      </w:r>
    </w:p>
    <w:p>
      <w:pPr>
        <w:pStyle w:val="Heading1"/>
        <w:rPr/>
      </w:pPr>
      <w:r>
        <w:rPr/>
        <w:t>2. ТЕХНИЧЕСКИЕ ТРЕБОВА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. Барабаны должны изготовляться в соответствии с требованиями настоящего стандарта по чертежам, утвержденным в установленном порядк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2. Для изготовления барабанов должны применяться обрезные пиломатериалы хвойных пород не ниже 3-го сорта по ГОСТ 8486-86 и ГОСТ 24454-80, для барабанов № 5-18в включительно - также мягких лиственных пород не ниже 2-го сорта по ГОСТ 2695-83, кроме берез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барабанов № 5-8а включительно, изготовляемых из древесины лиственницы, толщина щек и шейки должна уменьшаться на 3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барабанов № 20-30а допускается изготовлять доски шейки и внутренние слои щек из пиломатериалов мягких лиственных пород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барабанов № 22-22в допускается изготовлять внутренние слои щек из березы, за исключением барабанов для продукции, предназначенной для стран с тропическим климат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барабанов № 14б-18в включительно, изготовляемых из пиломатериалов мягких лиственных пород по ГОСТ 2695-83, доски щек под осевое отверстие должны изготовляться из пиломатериалов хвойных пород по ГОСТ 8486-86 и ГОСТ 24454-80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изготовления барабанов для кабелей и проводов, предназначенных для стран с тропическим климатом должны применяться обрезные пиломатериалы хвойных пород не ниже 2-го сорта по ГОСТ 24454-80 и ГОСТ 8486-86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обшивки барабанов с изделием должны применяться необрезные пиломатериалы хвойных пород по ГОСТ 24454-80 и ГОСТ 8486-86, а также мягких лиственных пород и березы по ГОСТ 2695-83, обапол по ГОСТ 5780-77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обшивки барабанов с изделием, предназначенных для экспорта (за исключением стран с тропическим климатом), должны применяться обрезные пиломатериалы хвойных пород не ниже 3-го сорта по ГОСТ 24454-80 и ГОСТ 8486-86 и лиственных пород не ниже 2-го сорта по ГОСТ 2695-83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обшивки барабанов с изделием, предназначенных для стран с тропическим климатом, должны применяться обрезные пиломатериалы хвойных пород не ниже 3-го сорта по ГОСТ 24454-80 и ГОСТ 8486-86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3"/>
        <w:jc w:val="both"/>
        <w:rPr/>
      </w:pPr>
      <w:r>
        <w:rPr>
          <w:sz w:val="24"/>
        </w:rPr>
        <w:t>2.3.</w:t>
      </w:r>
      <w:r>
        <w:rPr>
          <w:b/>
          <w:sz w:val="24"/>
        </w:rPr>
        <w:t xml:space="preserve"> (Исключен, Изм. № 1)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4. Шероховатость наружных поверхностей щек и шейки должна быть не более </w:t>
      </w:r>
      <w:r>
        <w:rPr>
          <w:i/>
          <w:sz w:val="24"/>
          <w:lang w:val="en-US"/>
        </w:rPr>
        <w:t>Rm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 xml:space="preserve">500 мкм, а досок круга шейки и обшивки - не более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т</w:t>
      </w:r>
      <w:r>
        <w:rPr>
          <w:i/>
          <w:sz w:val="24"/>
          <w:vertAlign w:val="subscript"/>
          <w:lang w:val="en-US"/>
        </w:rPr>
        <w:t>a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1250 мкм по ГОСТ 7016-82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пуски на механическую обработку деталей щек и шейки должны соответствовать группе III по ГОСТ 7307-75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5. Щеки барабанов должны состоять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из двух слоев - для барабанов № 5-20б включ.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из трех слоев - для барабанов № 22-22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из четырех слоев - для барабанов № 25 и выше.</w:t>
      </w:r>
    </w:p>
    <w:p>
      <w:pPr>
        <w:pStyle w:val="Normal"/>
        <w:ind w:firstLine="283"/>
        <w:jc w:val="both"/>
        <w:rPr/>
      </w:pPr>
      <w:r>
        <w:rPr>
          <w:sz w:val="24"/>
        </w:rPr>
        <w:t>Допускается изготовлять щеки барабанов № 17-20б включительно кроме барабана № 18 при толщине щеки 70</w:t>
      </w:r>
      <w:r>
        <w:rPr>
          <w:b/>
          <w:sz w:val="24"/>
        </w:rPr>
        <w:t xml:space="preserve"> </w:t>
      </w:r>
      <w:r>
        <w:rPr>
          <w:sz w:val="24"/>
        </w:rPr>
        <w:t>мм и барабана № 18в из трех слоев, в том числе с наружным слоем в виде сегментов толщиной 20-25 мм, а барабанов № 26-30а - из пяти слое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изготовлении щек барабанов из двух и четырех слоев доски одного слоя должны быть расположены под прямым углом к доскам смежного слоя, а из трех и пяти слоев - под углом 60° к доскам смежного сло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Толщина досок в каждом отдельном слое должна быть одинаковой. Толщина слоев не должна отличаться более чем на 40%, при этом слой из более тонких досок должен находиться на внутренней стороне ще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ски каждого слоя щек должны прилегать друг к другу. Зазоры между отдельными досками допускаются не более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вновь изготовленных барабано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 мм - для барабанов № 5-10 включ.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мм - для барабанов № 12 и выш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период эксплуатации, транспортирования и хран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8 мм - для барабанов № 5-10 включ.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2 мм - для барабанов № 12 и выш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Щеки барабана № 26, предназначенного для продукции, поставляемой на экспорт, допускается изготовлять из двух слоев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2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6. В барабанах № 22 и выше (за исключением барабана № 30а) наружный слой должен изготовляться из отдельных сегментов, расположенных по периметру щеки барабана (см. черт. 1 и табл. 1 обязательного приложения 1). Каждый сегмент должен прибиваться не менее чем семью гвоздями. Толщина сегментов должна быть не менее 28 мм.</w:t>
      </w:r>
    </w:p>
    <w:p>
      <w:pPr>
        <w:pStyle w:val="Normal"/>
        <w:spacing w:before="0" w:after="120"/>
        <w:ind w:firstLine="284"/>
        <w:jc w:val="both"/>
        <w:rPr/>
      </w:pPr>
      <w:r>
        <w:rPr/>
        <w:t>2.7. Гвозди, соединяющие доски щек, должны быть забиты концентрическими рядами, число которых для различных номеров барабанов, включая прибивку шеечного круга, должно соответствовать данным, указанным ниже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2"/>
        <w:gridCol w:w="5060"/>
      </w:tblGrid>
      <w:tr>
        <w:trPr>
          <w:tblHeader w:val="true"/>
        </w:trPr>
        <w:tc>
          <w:tcPr>
            <w:tcW w:w="4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центрических рядов</w:t>
            </w:r>
          </w:p>
        </w:tc>
      </w:tr>
      <w:tr>
        <w:trPr/>
        <w:tc>
          <w:tcPr>
            <w:tcW w:w="4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б</w:t>
            </w:r>
          </w:p>
        </w:tc>
        <w:tc>
          <w:tcPr>
            <w:tcW w:w="5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6а</w:t>
            </w:r>
          </w:p>
        </w:tc>
        <w:tc>
          <w:tcPr>
            <w:tcW w:w="5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5</w:t>
            </w:r>
          </w:p>
        </w:tc>
        <w:tc>
          <w:tcPr>
            <w:tcW w:w="5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а</w:t>
            </w:r>
          </w:p>
        </w:tc>
        <w:tc>
          <w:tcPr>
            <w:tcW w:w="5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Последний ряд гвоздей должен быть расположен на расстоянии 30-50 мм от края ще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округ осевого отверстия барабанов № 5-16 включ. должен быть пробит дополнительный ряд гвозд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каждом концентрическом ряду в каждую доску с каждого конца должно быть забито не менее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вух гвоздей - для досок шириной до 130 м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трех гвоздей - для досок шириной свыше 130 мм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ина гвоздей должна быть больше толщины щеки: на 6 - 11 мм (на загиб гвоздя) при его длине до 60 мм включительно, на 11-20 мм-при длине свыше 60 мм. Шаг забиваемых гвоздей должен быть не более 90 мм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4-2.7. </w:t>
      </w: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8. Головки гвоздей должны находиться на внутренней стороне щеки и должны быть утоплены в древесину на 2-3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онцы гвоздей, выступающие с наружной стороны, должны быть загнуты и утоплены в древесин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9. Гвозди длиной до 80 мм должны соответствовать требованиям ГОСТ 4034-63, а свыше 80 мм - ГОСТ 4028-63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0. На внутренних сторонах щек должны быть прибиты круги шейки, образующие правильную концентрическую окружность к щек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руги шейки должны состоять из сплошного ряда досок или отдельных сегментов и должны быть прибиты гвоздями к внутренней поверхности щек на всю их толщину, а концы гвоздей должны быть загнуты заподлицо на наружной поверхности щек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Число сегментов должно быть равно числу шпилек, скрепляющих барабан (см. черт. 2 и табл. 2 обязательного приложения 1). Каждый сегмент должен быть прибит не менее чем пятью гвоздя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для барабанов № 5-10а включ. вместо круга шейки делать концентрический паз глубиной не более 10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Барабаны № 18а и выше (за исключением барабана № 30а) должны иметь дополнительный шеечный круг в средней части шейки, состоящий из сплошного ряда досок или сегментов (см. черт. 3 и табл. 3 обязательного приложения 1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олнительный шеечный круг крепится с деталями шейки не менее чем четырьмя гвоздями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, 2, 3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1. Щека барабана должна иметь форму правильного круга. По периметру щеки должны быть сняты фас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изготовлять щеки барабанов № 5-18а без снятия фас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2. Осевое отверстие должно быть в центре щеки и находиться на двух доска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располагать осевое отверстие на одной доске на расстоянии не менее 30 мм от крае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мещение оси отверстия по отношению к центру окружности шек и круга шейки не должно превышать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 мм - для барабанов № 5-20б включ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0 мм - для барабанов № 22 и выш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3. Отверстие в щеке для вывода из барабана нижнего конца кабеля или провода должно быть выполнено по черт. 4 - 6 и табл. 4 - 6 обязательного приложения 1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барабанов с № 14 и выше допускается вместо выводного отверстия изготовлять улитку в дополнительном слое щеки или набором отдельных деталей (см. черт. 7 и табл. 7 обязательного приложения 1). Толщина дополнительного слоя щеки должна быть не менее диаметра кабел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4. В осевые отверстия барабанов № 14в, 16а-30а должны вставляться втулки из чугуна марок не ниже СЧ10-25 по ГОСТ 1412-85 или из стали марки не ниже Ст3 по ГОСТ 380-88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тальные втулки могут быть штампованные или сварны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онструкция и размеры втулок должны соответствовать черт. 8-10 и табл. 8-10 обязательного приложения 1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барабанов № 14-16 (кроме № 14в) должны применяться втулки, изготовляемые из стали не ниже марки Ст3 по ГОСТ 380-71, в соответствии с требованиями обязательного приложения 1 (см. черт. 11, табл. 11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изготовлять барабаны № 14, 14а, 146, 14г без втулок при намотке на барабан кабеля массой нетто не более 2000 кг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репление втулки должно осуществляться болтами по ГОСТ 7798-70. Под гайки с внутренней стороны щеки ставят шайбы по ГОСТ 6958-78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применять втулки и шайбы других конструкции, утвержденных в установленном порядке.</w:t>
      </w:r>
    </w:p>
    <w:p>
      <w:pPr>
        <w:pStyle w:val="Normal"/>
        <w:ind w:firstLine="283"/>
        <w:jc w:val="both"/>
        <w:rPr/>
      </w:pPr>
      <w:r>
        <w:rPr>
          <w:sz w:val="24"/>
        </w:rPr>
        <w:t>2.13; 2.14.</w:t>
      </w:r>
      <w:r>
        <w:rPr>
          <w:b/>
          <w:sz w:val="24"/>
        </w:rPr>
        <w:t xml:space="preserve"> (Измененная редакция, Изм. № 2, 3).</w:t>
      </w:r>
    </w:p>
    <w:p>
      <w:pPr>
        <w:pStyle w:val="Normal"/>
        <w:ind w:firstLine="283"/>
        <w:jc w:val="both"/>
        <w:rPr/>
      </w:pPr>
      <w:r>
        <w:rPr>
          <w:sz w:val="24"/>
        </w:rPr>
        <w:t>2.15. Щеки барабанов должны прочно соединяться шпильками, которые должны располагаться по концентрической окружности относительно оси барабана на одинаковом расстоянии друг от друга и на расстоянии 30-50 мм от внутренней поверхности досок шейки или между кромками досок шей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вместо шпилек применять болты уменьшенной дли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6. Конструкция и размеры шпилек должны соответствовать черт. 12 и табл. 12 обязательного приложения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2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7. Шпильки должны быть закреплены гайками по ГОСТ 5915-70. Под гайки должны быть поставлены шайбы по ГОСТ 6958-78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применение шайб других конструкций, утвержденных в установленном порядк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8. Шейка барабана должна быть набрана из деталей со скругленными кромками, прибиваемых к кругу шейки вплотную друг к друг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аждая деталь шейки с каждой стороны шириной до 80 мм должна быть прибита одним гвоздем, свыше 80 до 120 мм-двумя гвоздями, свыше 120 мм - тремя гвоздя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Головки гвоздей должны быть утоплены на 2-3 мм. Зазоры между отдельными деталями шейки допускаются до 10 мм включ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барабанов с № 8-18а включ., применяемых для намотки неизолированных проводов и кабелей, допускается детали шейки скреплять стальной лентой по ГОСТ 3560-73, ГОСТ 3559-75. Размеры ленты должны соответствовать указанным в табл. 3. Лента должна крепиться к деталям шейки не менее чем четырьмя гвоздями по периметру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9. Щеки барабана должны быть параллельны между собой и перпендикулярны шейке и оси бараба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едельные отклонения от перпендикулярности щеки не должны превышать 5 мм на расстоянии 250 мм от шейки для всех номеров барабан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20. Обшивка барабана с изделием должна быть выполнена в виде сплошного или частичного ряда досок, обтянутых по краям стальной упаковочной лентой или скрепленных проволокой, или в виде матов, уложенных на кабельное издел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Зазор между досками при сплошной обшивке должен быть не более 10 мм для барабанов до № 10 включительно и 15 мм для барабанов № 12 и выш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применении обшивки из необрезных досок и обапола зазоры между досками не нормирую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частичная обшивка с суммой просветов между досками не более 50%, равномерно распределенных по окружности бараба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азмеры досок обшивки должны соответствовать указанным в табл. 3.</w:t>
      </w:r>
    </w:p>
    <w:p>
      <w:pPr>
        <w:pStyle w:val="Normal"/>
        <w:spacing w:before="0" w:after="120"/>
        <w:ind w:firstLine="284"/>
        <w:jc w:val="right"/>
        <w:rPr/>
      </w:pPr>
      <w:r>
        <w:rPr/>
        <w:t>Таблица 3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2198"/>
        <w:gridCol w:w="2171"/>
        <w:gridCol w:w="2792"/>
      </w:tblGrid>
      <w:tr>
        <w:trPr>
          <w:tblHeader w:val="true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а обшивки, мм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и ширина стальной</w:t>
            </w:r>
          </w:p>
        </w:tc>
      </w:tr>
      <w:tr>
        <w:trPr>
          <w:tblHeader w:val="true"/>
        </w:trPr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щина доск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, не более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ы, мм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б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х20-35</w:t>
            </w:r>
          </w:p>
        </w:tc>
      </w:tr>
      <w:tr>
        <w:trPr/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г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х20-35</w:t>
            </w:r>
          </w:p>
        </w:tc>
      </w:tr>
      <w:tr>
        <w:trPr/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в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х25-35</w:t>
            </w:r>
          </w:p>
        </w:tc>
      </w:tr>
      <w:tr>
        <w:trPr/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в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х35-45</w:t>
            </w:r>
          </w:p>
        </w:tc>
      </w:tr>
      <w:tr>
        <w:trPr/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а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х45-5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21. Длина гвоздей для прибивки деталей шейки должна быть равна двойной, а обшивки - тройной толщине соответствующих деталей с округлением до ближайшего размер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22. Маты должны быть собраны из дощечек или обапола, соединенных между собой проволокой или стальной лент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азмеры матов должны соответствовать указанным в табл. 4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120"/>
        <w:gridCol w:w="1120"/>
        <w:gridCol w:w="1120"/>
        <w:gridCol w:w="2213"/>
        <w:gridCol w:w="2091"/>
      </w:tblGrid>
      <w:tr>
        <w:trPr>
          <w:tblHeader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ма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</w:t>
            </w:r>
          </w:p>
          <w:p>
            <w:pPr>
              <w:pStyle w:val="Normal"/>
              <w:jc w:val="center"/>
              <w:rPr/>
            </w:pPr>
            <w:r>
              <w:rPr/>
              <w:t>досок, мм, не мене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досок мм, не боле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проволоки, не менее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и ширина</w:t>
            </w:r>
          </w:p>
          <w:p>
            <w:pPr>
              <w:pStyle w:val="Normal"/>
              <w:jc w:val="center"/>
              <w:rPr/>
            </w:pPr>
            <w:r>
              <w:rPr/>
              <w:t>стальной ленты, м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2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х25-3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5, 6, 8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350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8а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45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8б, 10, 12 14а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5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12б, 14б, 16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65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10а, 12а, 14, 14в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7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>
                <w:lang w:val="en-US"/>
              </w:rPr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750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14г, 16а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8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17а, 18, 18а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9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х5-4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20, 20б, 22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10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18а, 186, 18в,</w:t>
            </w:r>
          </w:p>
          <w:p>
            <w:pPr>
              <w:pStyle w:val="Normal"/>
              <w:ind w:firstLine="210"/>
              <w:jc w:val="both"/>
              <w:rPr/>
            </w:pPr>
            <w:r>
              <w:rPr/>
              <w:t>20а, 22а, 22б, 22в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12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1400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17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 xml:space="preserve">Примечание. В условное обозначение мата входит его ширина </w:t>
      </w:r>
      <w:r>
        <w:rPr>
          <w:i/>
        </w:rPr>
        <w:t>В</w:t>
      </w:r>
      <w:r>
        <w:rPr/>
        <w:t xml:space="preserve"> в</w:t>
      </w:r>
      <w:r>
        <w:rPr>
          <w:smallCaps/>
        </w:rPr>
        <w:t xml:space="preserve"> </w:t>
      </w:r>
      <w:r>
        <w:rPr/>
        <w:t>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тальную ленту или проволоку располагают от края доски на расстоянии не более 1/4 ширины ма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ижние предельные отклонения по ширине мата в миллиметрах должны быть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0 при ширине мата до 550 мм включ.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5 при ширине мата до 1000 мм включ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0 при ширине мата св. 1000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аты должны изготовляться с просветами между досками, расположенными равномерно по окружности барабана. Сумма просветов должна быть не более 30% от длины мата для всех номеров и не более 50% - для мата номера М-200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онцы гвоздей, скрепляющих ленту с досками, или концы проволоки, выступающие на внутреннюю поверхность мата, должны быть загнуты и плотно прижаты к древесин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барабаны № 22-30 оборачивать по ширине барабана двумя матами шириной, равной 1/2 от номинальной (см. табл. 4)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2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23. Стальная лента для обшивки матов должна соответствовать требованиям ГОСТ 3560-73 или ГОСТ 3559-75, проволока - ГОСТ 9850-72 или ГОСТ 3282-74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24. Концы мата на барабане с изделием должны быть скреплены проволокой по ГОСТ 9850-72 или ГОСТ 3282-74 диаметром не менее 1 мм для барабанов до № 10а включительно в одном месте по ширине барабана, для № 12-14г в двух местах по ширине барабана и проволокой диаметром не менее 2 мм для барабанов № 16 и выше в двух местах по ширине бараба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концы мата закреплять путем прибивки свободного конца ленты (350-400 мм) к щекам барабана гвоздями, а скрепление матов на барабанах до № 10 включительно шпагатом по ГОСТ 17308-88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е допускается провисание мата более чем на 50 мм для барабанов до № 10а включительно и более чем на 100 мм для барабанов выше № 10а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2)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22-2.24. </w:t>
      </w:r>
      <w:r>
        <w:rPr>
          <w:b/>
          <w:sz w:val="24"/>
        </w:rPr>
        <w:t>(Введены дополнительно, Изм. № 1).</w:t>
      </w:r>
    </w:p>
    <w:p>
      <w:pPr>
        <w:pStyle w:val="Heading1"/>
        <w:rPr/>
      </w:pPr>
      <w:r>
        <w:rPr/>
        <w:t>3. ПРАВИЛА ПРИЕМК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 Барабаны принимают партиями. Партией считают количество барабанов одного размера, оформленное одним документом о качеств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кумент о качестве должен содержать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именование предприятия-изготовителя и (или) его товарный знак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словное обозначение барабан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штамп отдела технического контроля 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 Каждый барабан подвергают осмотру, обмеру, а также проверке на соответствие маркировки требованиям настоящего стандарта.</w:t>
      </w:r>
    </w:p>
    <w:p>
      <w:pPr>
        <w:pStyle w:val="Heading1"/>
        <w:rPr/>
      </w:pPr>
      <w:r>
        <w:rPr/>
        <w:t>4. МЕТОДЫ КОНТРОЛ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 Внешний вид и размеры барабана определяют внешним осмотром и измерение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2. Размеры барабанов контролируют универсальными измерительными инструмент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грешность измерения должна быть не более 1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3. Смещение оси отверстия барабанов по отношению к окружности щеки проверяют шаблоном - крестовиной с делениями, у которой длина концов равна радиусу щеки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4. </w:t>
      </w:r>
      <w:r>
        <w:rPr>
          <w:b/>
          <w:sz w:val="24"/>
        </w:rPr>
        <w:t>(Исключен. Изм. № 1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5. Шероховатость поверхности - по ГОСТ 15612-85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6. Перпендикулярность щек к шейке и оси барабана контролируют угольником по ГОСТ 3749-77, высоты которого необходимо прикладывать к шейке и к каждой из щек в четырех местах, расположенных на одинаковом расстоянии по окружности шейки. Высота </w:t>
      </w:r>
      <w:r>
        <w:rPr>
          <w:i/>
          <w:sz w:val="24"/>
        </w:rPr>
        <w:t>Н</w:t>
      </w:r>
      <w:r>
        <w:rPr>
          <w:sz w:val="24"/>
        </w:rPr>
        <w:t xml:space="preserve"> угольника должна быть не менее 250 мм, тип VII, класс точности - 0.</w:t>
      </w:r>
    </w:p>
    <w:p>
      <w:pPr>
        <w:pStyle w:val="Heading1"/>
        <w:rPr/>
      </w:pPr>
      <w:r>
        <w:rPr/>
        <w:t>5. УПАКОВКА, МАРКИРОВКА, ТРАНСПОРТИРОВАНИЕ И ХРАНЕНИ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. Барабаны транспортируют в разобранном виде: щеки с прибитыми кругами шейки, детали шейки и обшивки. Масса пачки деталей шейки и обшивки не должна превышать 50 кг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Барабаны № 5-10 включ. допускается транспортировать в собранном вид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аты транспортируют намотанными на барабаны или свернутыми в руло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. Каждую пачку комплектов деталей шейки и обшивки перевязывают поперек в двух местах проволокой диаметром 1,2-1,8 мм по ГОСТ 3282-74 или другим обвязочным материалом, обеспечивающим сохранность продук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3. Детали барабанов и маты, свернутые в рулоны, должны быть сформированы в пакеты по нормативно-технической документации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5.1-5.3. </w:t>
      </w: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4. На внутренней стороне щеки барабана, имеющей отверстие для вывода из барабана нижнего конца кабеля или провода, в соответствии с требованиями ГОСТ 14192-77 должна быть нанесена несмываемой краской маркировка, характеризующая тару и содержащая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товарный знак предприятия-изготовите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индекс прейскуранта и порядковый номер барабана по прейскуранту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словное обозначение стандарта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Измененная редакция, Изм. № 2, 3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5. Транспортная маркировка - в соответствии с требованиями ГОСТ 14192-77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6. Барабаны, детали барабанов и обшивки, маты транспортируют всеми видами транспорта в соответствии с правилами перевозки грузов, действующими на каждом виде транспор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етали барабанов и обшивки, маты допускается транспортировать в контейнере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5.5; 5.6. </w:t>
      </w: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7. Условия хранения барабанов и их комплектов 5 по ГОСТ 15150-69, допускается хранение в условиях 8 по ГОСТ 15150-69 сроком не более трех месяцев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Введен дополнительно, Изм. № 1).</w:t>
      </w:r>
    </w:p>
    <w:p>
      <w:pPr>
        <w:pStyle w:val="Heading1"/>
        <w:rPr/>
      </w:pPr>
      <w:r>
        <w:rPr/>
        <w:t xml:space="preserve">ПРИЛОЖЕНИЕ 1 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Обязательное</w:t>
      </w:r>
    </w:p>
    <w:p>
      <w:pPr>
        <w:pStyle w:val="Normal"/>
        <w:widowControl/>
        <w:spacing w:before="120" w:after="0"/>
        <w:jc w:val="center"/>
        <w:rPr>
          <w:sz w:val="24"/>
        </w:rPr>
      </w:pPr>
      <w:r>
        <w:rPr>
          <w:sz w:val="24"/>
        </w:rPr>
        <w:t>Сегмент щеки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516505" cy="288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spacing w:before="0" w:after="120"/>
        <w:ind w:firstLine="284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1836"/>
        <w:gridCol w:w="1808"/>
        <w:gridCol w:w="1836"/>
        <w:gridCol w:w="1742"/>
      </w:tblGrid>
      <w:tr>
        <w:trPr>
          <w:tblHeader w:val="true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</w:t>
            </w:r>
            <w:r>
              <w:rPr/>
              <w:t>гра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7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8в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0б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2в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widowControl/>
        <w:spacing w:before="120" w:after="0"/>
        <w:ind w:firstLine="283"/>
        <w:jc w:val="center"/>
        <w:rPr>
          <w:b/>
          <w:b/>
          <w:sz w:val="24"/>
        </w:rPr>
      </w:pPr>
      <w:r>
        <w:rPr>
          <w:b/>
          <w:sz w:val="24"/>
        </w:rPr>
        <w:t>Сегмент круга шейки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603500" cy="2534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1847"/>
        <w:gridCol w:w="1819"/>
        <w:gridCol w:w="1847"/>
        <w:gridCol w:w="1670"/>
      </w:tblGrid>
      <w:tr>
        <w:trPr>
          <w:tblHeader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</w:t>
            </w:r>
            <w:r>
              <w:rPr/>
              <w:t>град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б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б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а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б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в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г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а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7а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а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б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в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а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б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2в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, 25; 2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б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а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2)</w:t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6"/>
        <w:gridCol w:w="1841"/>
        <w:gridCol w:w="1814"/>
        <w:gridCol w:w="1841"/>
        <w:gridCol w:w="1720"/>
      </w:tblGrid>
      <w:tr>
        <w:trPr>
          <w:tblHeader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</w:t>
            </w:r>
            <w:r>
              <w:rPr/>
              <w:t>гра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б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в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а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б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 22в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а, 25, 26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135" w:hRule="atLeast"/>
        </w:trPr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б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105" w:hRule="atLeast"/>
        </w:trPr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2)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егмент дополнительного круга шейки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675255" cy="2850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3</w:t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6"/>
        <w:gridCol w:w="2211"/>
        <w:gridCol w:w="2211"/>
        <w:gridCol w:w="2004"/>
      </w:tblGrid>
      <w:tr>
        <w:trPr>
          <w:tblHeader w:val="true"/>
        </w:trPr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б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б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а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в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0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00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Выводное отверстие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515235" cy="3422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4</w:t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2"/>
        <w:gridCol w:w="2452"/>
        <w:gridCol w:w="2392"/>
        <w:gridCol w:w="1456"/>
      </w:tblGrid>
      <w:tr>
        <w:trPr>
          <w:tblHeader w:val="true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б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б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а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в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0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0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Выводное отверстие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124075" cy="2840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5</w:t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6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6"/>
        <w:gridCol w:w="2405"/>
        <w:gridCol w:w="2405"/>
        <w:gridCol w:w="1486"/>
      </w:tblGrid>
      <w:tr>
        <w:trPr>
          <w:tblHeader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б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6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а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в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00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0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 30</w:t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Выводное отверстие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538095" cy="3482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6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Улитка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860040" cy="2876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7</w:t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515"/>
        <w:gridCol w:w="1488"/>
        <w:gridCol w:w="1515"/>
        <w:gridCol w:w="1515"/>
        <w:gridCol w:w="1337"/>
      </w:tblGrid>
      <w:tr>
        <w:trPr>
          <w:tblHeader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а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б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а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а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а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б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б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Втулка стальная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3145155" cy="1438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8</w:t>
      </w:r>
    </w:p>
    <w:p>
      <w:pPr>
        <w:pStyle w:val="Normal"/>
        <w:spacing w:before="0" w:after="120"/>
        <w:ind w:firstLine="284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130"/>
        <w:gridCol w:w="1130"/>
        <w:gridCol w:w="1103"/>
        <w:gridCol w:w="1129"/>
        <w:gridCol w:w="1102"/>
        <w:gridCol w:w="1047"/>
        <w:gridCol w:w="678"/>
      </w:tblGrid>
      <w:tr>
        <w:trPr>
          <w:tblHeader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в, 16а-20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2в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Втулка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921000" cy="14262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9</w:t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140"/>
        <w:gridCol w:w="1140"/>
        <w:gridCol w:w="1113"/>
        <w:gridCol w:w="1001"/>
        <w:gridCol w:w="780"/>
        <w:gridCol w:w="750"/>
        <w:gridCol w:w="750"/>
        <w:gridCol w:w="656"/>
      </w:tblGrid>
      <w:tr>
        <w:trPr>
          <w:tblHeader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а-20б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2в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Втулка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3793490" cy="17221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10</w:t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1120"/>
        <w:gridCol w:w="1120"/>
        <w:gridCol w:w="1120"/>
        <w:gridCol w:w="1007"/>
        <w:gridCol w:w="783"/>
        <w:gridCol w:w="783"/>
        <w:gridCol w:w="756"/>
        <w:gridCol w:w="660"/>
      </w:tblGrid>
      <w:tr>
        <w:trPr>
          <w:tblHeader w:val="true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0а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Втулка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303145" cy="13474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11</w:t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0"/>
        <w:gridCol w:w="1130"/>
        <w:gridCol w:w="1103"/>
        <w:gridCol w:w="1130"/>
        <w:gridCol w:w="1102"/>
        <w:gridCol w:w="1102"/>
        <w:gridCol w:w="1035"/>
      </w:tblGrid>
      <w:tr>
        <w:trPr>
          <w:tblHeader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14а, 14б, 14г, 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Шпилька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807460" cy="22993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284"/>
        <w:jc w:val="right"/>
        <w:rPr>
          <w:sz w:val="24"/>
        </w:rPr>
      </w:pPr>
      <w:r>
        <w:rPr>
          <w:sz w:val="24"/>
        </w:rPr>
        <w:t>Таблица 12</w:t>
      </w:r>
    </w:p>
    <w:p>
      <w:pPr>
        <w:pStyle w:val="Normal"/>
        <w:widowControl/>
        <w:spacing w:before="0" w:after="120"/>
        <w:jc w:val="center"/>
        <w:rPr/>
      </w:pPr>
      <w:r>
        <w:rPr/>
        <w:t>м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417"/>
        <w:gridCol w:w="1560"/>
        <w:gridCol w:w="1417"/>
        <w:gridCol w:w="1559"/>
      </w:tblGrid>
      <w:tr>
        <w:trPr>
          <w:tblHeader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пилек, шт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г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 11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3"/>
        <w:jc w:val="both"/>
        <w:rPr/>
      </w:pPr>
      <w:r>
        <w:rPr/>
        <w:t>1. При применении метода накатки допускается изготовлять резьбу без фаски.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2. При применении наружного слоя из сегментов для барабанов 17-20б длина шпилек уменьшается на толщину сегментов. 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, 2)</w:t>
      </w:r>
    </w:p>
    <w:p>
      <w:pPr>
        <w:pStyle w:val="Heading1"/>
        <w:rPr/>
      </w:pPr>
      <w:r>
        <w:rPr/>
        <w:t xml:space="preserve">ПРИЛОЖЕНИЕ 2 </w:t>
      </w:r>
    </w:p>
    <w:p>
      <w:pPr>
        <w:pStyle w:val="Normal"/>
        <w:ind w:firstLine="283"/>
        <w:jc w:val="center"/>
        <w:rPr>
          <w:sz w:val="24"/>
        </w:rPr>
      </w:pPr>
      <w:r>
        <w:rPr>
          <w:i/>
          <w:sz w:val="24"/>
        </w:rPr>
        <w:t>Обязательное</w:t>
      </w:r>
    </w:p>
    <w:p>
      <w:pPr>
        <w:pStyle w:val="Heading1"/>
        <w:rPr/>
      </w:pPr>
      <w:r>
        <w:rPr/>
        <w:t>Коды ОКП и объем пиломатериалов в чистоте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2"/>
        <w:gridCol w:w="2302"/>
        <w:gridCol w:w="1808"/>
        <w:gridCol w:w="1836"/>
        <w:gridCol w:w="1714"/>
      </w:tblGrid>
      <w:tr>
        <w:trPr>
          <w:tblHeader w:val="true"/>
          <w:cantSplit w:val="true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5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иломатериалов в чистоте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а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а без обшивк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алей обшивк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алей мата на 1 м длины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0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02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03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23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01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1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2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0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99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06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8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99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6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3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5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07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7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99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08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0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5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б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7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0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2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09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0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5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0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6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5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99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б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1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7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2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в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8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7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0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5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г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3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2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0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98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2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2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9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2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9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1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98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3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9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8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1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0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8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32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7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8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32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6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4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0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б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30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0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в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31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6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3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7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0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1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86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8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7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9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б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19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1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86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0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1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3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86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1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3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4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б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2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5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53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в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32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8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64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3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3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98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48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1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25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56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2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9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9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8</w:t>
            </w:r>
          </w:p>
        </w:tc>
      </w:tr>
      <w:tr>
        <w:trPr/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а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332 0033</w:t>
            </w:r>
          </w:p>
        </w:tc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30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0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Введено дополнительно, Изм. № 1, 2).</w:t>
      </w:r>
    </w:p>
    <w:p>
      <w:pPr>
        <w:pStyle w:val="Normal"/>
        <w:widowControl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ru-RU" w:eastAsia="en-US" w:bidi="ar-SA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4:20:00Z</dcterms:created>
  <dc:creator/>
  <dc:description/>
  <cp:keywords/>
  <dc:language>en-US</dc:language>
  <cp:lastModifiedBy>David</cp:lastModifiedBy>
  <dcterms:modified xsi:type="dcterms:W3CDTF">2006-08-31T06:56:00Z</dcterms:modified>
  <cp:revision>0</cp:revision>
  <dc:subject/>
  <dc:title>ГОСТ 5151-79</dc:title>
</cp:coreProperties>
</file>